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w:t>
      </w:r>
      <w:r>
        <w:rPr>
          <w:i/>
          <w:u w:val="single"/>
          <w:lang w:val="en-US"/>
        </w:rPr>
        <w:t>7</w:t>
      </w:r>
      <w:r>
        <w:rPr>
          <w:i/>
          <w:u w:val="single"/>
        </w:rPr>
        <w:t>.11.2022   № 101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Песчаному, 42 х. Гавердовск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201059:104</w:t>
      </w:r>
      <w:r>
        <w:rPr>
          <w:color w:val="000000"/>
          <w:sz w:val="28"/>
          <w:szCs w:val="28"/>
        </w:rPr>
        <w:t xml:space="preserve">, </w:t>
      </w:r>
      <w:r>
        <w:rPr>
          <w:sz w:val="28"/>
          <w:szCs w:val="28"/>
        </w:rPr>
        <w:t>площадью 728 кв. м, по пер. Песчаному, 42 х. Гавердовского, принадлежит на праве собственности гражданке Пешко Олесе Влади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октября 2022 г. №КУВИ-001/2022-191317108.</w:t>
      </w:r>
    </w:p>
    <w:p>
      <w:pPr>
        <w:pStyle w:val="Style14"/>
        <w:ind w:firstLine="709"/>
        <w:jc w:val="both"/>
        <w:rPr>
          <w:color w:val="000000"/>
          <w:sz w:val="28"/>
          <w:szCs w:val="28"/>
        </w:rPr>
      </w:pPr>
      <w:r>
        <w:rPr>
          <w:bCs/>
          <w:sz w:val="28"/>
          <w:szCs w:val="28"/>
        </w:rPr>
        <w:t xml:space="preserve">Гражданка Пешко О.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пер. Песчаному, 42                   х. Гавердовского на расстоянии 1 м от границы земельного участка по              пер. Песчаному, 40 х. Гавердовского и на расстоянии 1,5 м от границы земельного участка с кадастровым номером 01:08:0201059:447 по                    ул. Октябрьской х. Гавердовского.</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201059:104 по пер. Песчаному, 42 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Песчаному, 42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Пешко О.В. разрешение </w:t>
      </w:r>
      <w:r>
        <w:rPr>
          <w:szCs w:val="28"/>
        </w:rPr>
        <w:t xml:space="preserve">на отклонение от предельных параметров разрешенного строительства объекта капитального строительства по пер. Песчаному, 42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ешко Олесе Владимир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пер. Песчаному, 42 х. Гавердовского на расстоянии 1 м от границы земельного участка по пер. Песчаному, 40                  х. Гавердовского и на расстоянии 1,5 м от границы земельного участка с кадастровым номером 01:08:0201059:447 по ул. Октябрьской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пер. Песчаному, 42 х. Гавердовского»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6:47:00Z</dcterms:created>
  <dc:creator>игорь</dc:creator>
  <dc:description/>
  <cp:keywords/>
  <dc:language>en-US</dc:language>
  <cp:lastModifiedBy>User</cp:lastModifiedBy>
  <cp:lastPrinted>2022-08-01T09:24:00Z</cp:lastPrinted>
  <dcterms:modified xsi:type="dcterms:W3CDTF">2022-11-11T06:4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